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  13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/>
      </w:pPr>
      <w:r>
        <w:rPr>
          <w:b/>
          <w:sz w:val="28"/>
          <w:szCs w:val="28"/>
          <w:lang w:val="uk-UA"/>
        </w:rPr>
        <w:t>Про продовження строку  дії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/>
      </w:pPr>
      <w:r>
        <w:rPr>
          <w:b/>
          <w:sz w:val="28"/>
          <w:szCs w:val="28"/>
          <w:lang w:val="uk-UA"/>
        </w:rPr>
        <w:t>ордеру від 11.03.2020 року № 1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житлове приміщення з фондів житла для тимчасового проживання ВПО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заяву гр. Каменєва Дениса Леонідовича, прож. за адресою: Львівська область м. Городок вул. Івасюка , 19 щодо продовження строку дії ордера на житлове приміщення з фондів житла для тимчасового проживання ВПО, виданого 11.03.2020 року, враховуючи лист служби у справах дітей Городоцької РДА від 12.06.2020 року № 274/1, беручи до уваги  протокол зустрічі від 12.08.2020 року , керуючись Законом України «Про місцеве самоврядування в Україні», Постановою Кабінету Міністрів України від 26.06.2019 року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виконавчий</w:t>
      </w:r>
      <w:r>
        <w:rPr>
          <w:sz w:val="26"/>
          <w:szCs w:val="26"/>
        </w:rPr>
        <w:t xml:space="preserve"> комітет міської рад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строк дії ордеру від 11.03.2020 року № 1 на житлове приміщення з фондів житла для тимчасового проживання ВПО – квартиру № 10 в будинку № 24 по вул.. Авіаційна в м. Городок до 25.09.2020 року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Контроль за виконання цього рішення покласти на заступника міського голови Попка С.Р.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9:00Z</dcterms:created>
  <dc:creator>777</dc:creator>
  <dc:description/>
  <cp:keywords/>
  <dc:language>en-US</dc:language>
  <cp:lastModifiedBy>Goloborodko2020</cp:lastModifiedBy>
  <cp:lastPrinted>2020-08-20T12:05:00Z</cp:lastPrinted>
  <dcterms:modified xsi:type="dcterms:W3CDTF">2020-09-01T12:44:00Z</dcterms:modified>
  <cp:revision>6</cp:revision>
  <dc:subject/>
  <dc:title> </dc:title>
</cp:coreProperties>
</file>